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expected error.  File contents could not be restored from local history during undo/red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